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ade flow</w:t>
      </w:r>
    </w:p>
    <w:p>
      <w:pPr>
        <w:pStyle w:val="Normal"/>
        <w:rPr/>
      </w:pPr>
      <w:r>
        <w:rPr/>
        <w:t xml:space="preserve">Capital Flow </w:t>
      </w:r>
    </w:p>
    <w:p>
      <w:pPr>
        <w:pStyle w:val="Normal"/>
        <w:rPr/>
      </w:pPr>
      <w:r>
        <w:rPr/>
        <w:t>Interest Rate Changes 254 344 4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2965" cy="354266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3542760"/>
                          <a:chOff x="0" y="0"/>
                          <a:chExt cx="594288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3000" y="456480"/>
                            <a:ext cx="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39976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685080"/>
                            <a:ext cx="114228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9480" y="570960"/>
                            <a:ext cx="129528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266040"/>
                            <a:ext cx="7614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Price of Dollars/Yu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8800" y="2666520"/>
                            <a:ext cx="1066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Quantity of Dollar/Yu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2094840"/>
                            <a:ext cx="609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494640"/>
                            <a:ext cx="380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5120" y="609120"/>
                            <a:ext cx="11422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1636920"/>
                            <a:ext cx="685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D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67.95pt;height:278.95pt" coordorigin="0,0" coordsize="9359,5579">
                <v:rect id="shape_0" stroked="f" o:allowincell="f" style="position:absolute;left:0;top:0;width:9358;height:557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1800,719" to="1800,377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00,3779" to="4678,37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80,1079" to="4078,34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19,899" to="4558,323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9;top:419;width:1198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Price of Dollars/Yua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439;top:4199;width:167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Quantity of Dollar/Yua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19;top:3299;width:95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679;top:779;width:59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3000,959" to="4798,293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5039;top:2578;width:107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D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9:43:00Z</dcterms:created>
  <dc:creator>zcq</dc:creator>
  <dc:description/>
  <cp:keywords/>
  <dc:language>en-US</dc:language>
  <cp:lastModifiedBy>zcq</cp:lastModifiedBy>
  <dcterms:modified xsi:type="dcterms:W3CDTF">2012-04-29T19:59:00Z</dcterms:modified>
  <cp:revision>1</cp:revision>
  <dc:subject/>
  <dc:title>Trade flow</dc:title>
</cp:coreProperties>
</file>